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813936849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16"/>
        </w:rPr>
        <w:t>AUTORIZZAZIONE PROVVISORIA DI GUIDA IN ATTESA DEL PASSAGGIO DI CATEGORIA, RINNOVO O DUPLICATO DELLA PATENTE VF</w:t>
      </w:r>
      <w:r>
        <w:rPr>
          <w:rFonts w:cs="Times New Roman" w:ascii="Times New Roman" w:hAnsi="Times New Roman"/>
          <w:color w:val="FF0000"/>
          <w:szCs w:val="1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860" w:leader="none"/>
          <w:tab w:val="left" w:pos="5580" w:leader="none"/>
          <w:tab w:val="left" w:pos="702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VF di guida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VF1 MEC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2880" w:leader="none"/>
          <w:tab w:val="left" w:pos="468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300" w:leader="none"/>
          <w:tab w:val="left" w:pos="774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Ha conseguito le seguenti Estensioni:</w:t>
        <w:tab/>
        <w:t>N. VERBALE</w:t>
        <w:tab/>
        <w:t>DATA ESTENSIO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E’ stata rilasciata dal Ministero dell’Interno – Dipartimento dei Vigili del Fuoco del Soccorso Pubblico e della Difesa Civile – Direzione Centrale per la Formazione a cui è stata inviata pe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Rilascio nuova Patente VF CARD TERREST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uplicato della Vecchi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nnov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Passaggio di Catego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uova Estensione Consegui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Aggiornamento dei dati della Pat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Declassamento della Patente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ab/>
        <w:t>Altro (Specificare): 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 Categoria (Indicare la Categoria in Lettere)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 titolare della Patente VF. Scrivere il Cognome ed il Nome a 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"/>
      <w:lvlJc w:val="left"/>
      <w:pPr>
        <w:tabs>
          <w:tab w:val="num" w:pos="780"/>
        </w:tabs>
        <w:ind w:left="780" w:hanging="42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10-15T11:40:00Z</cp:lastPrinted>
  <dcterms:modified xsi:type="dcterms:W3CDTF">2009-07-07T17:35:00Z</dcterms:modified>
  <cp:revision>40</cp:revision>
  <dc:subject/>
  <dc:title>Autorizzazione Provvisoria di guida in attesa del Passaggio di Categoria, Rinnovo o Duplicato della Patente</dc:title>
</cp:coreProperties>
</file>